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2» марта 2017 г.</w:t>
        <w:tab/>
        <w:tab/>
        <w:tab/>
        <w:tab/>
        <w:tab/>
        <w:tab/>
        <w:tab/>
        <w:tab/>
        <w:tab/>
        <w:t>№ 9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8"/>
      </w:tblGrid>
      <w:tr>
        <w:trPr>
          <w:trHeight w:val="1038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межведомственной комиссии по профилактике правонарушений в ЗАТО Озерный Тверской области</w:t>
            </w:r>
          </w:p>
        </w:tc>
        <w:tc>
          <w:tcPr>
            <w:tcW w:w="532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8"/>
        </w:rPr>
        <w:tab/>
      </w:r>
      <w:r>
        <w:rPr>
          <w:sz w:val="28"/>
        </w:rPr>
        <w:t>В соответствии со статьей 12 Федерального закона от 23.06.2016 года №182-ФЗ «Об основах системы профилактики правонарушений в Российской Федерации», со статьёй 27 Устава ЗАТО Озерный Тверской области Дума ЗАТО Озерный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851"/>
        <w:rPr>
          <w:sz w:val="28"/>
        </w:rPr>
      </w:pPr>
      <w:r>
        <w:rPr>
          <w:sz w:val="28"/>
        </w:rPr>
        <w:t>Утвердить Положение о межведомственной комиссии по профилактике правонарушений в ЗАТО Озерный (приложение).</w:t>
      </w:r>
    </w:p>
    <w:p>
      <w:pPr>
        <w:pStyle w:val="TextBody"/>
        <w:numPr>
          <w:ilvl w:val="0"/>
          <w:numId w:val="2"/>
        </w:numPr>
        <w:ind w:left="0" w:firstLine="851"/>
        <w:rPr>
          <w:sz w:val="28"/>
        </w:rPr>
      </w:pPr>
      <w:r>
        <w:rPr>
          <w:sz w:val="28"/>
        </w:rPr>
        <w:t>Решение Думы ЗАТО Озерный от 28.11.2008 года «Об утверждении Положения о межведомственной комиссии по профилактике правонарушений» признать утратившим силу.</w:t>
      </w:r>
    </w:p>
    <w:p>
      <w:pPr>
        <w:pStyle w:val="TextBody"/>
        <w:numPr>
          <w:ilvl w:val="0"/>
          <w:numId w:val="2"/>
        </w:numPr>
        <w:ind w:left="0" w:firstLine="851"/>
        <w:rPr>
          <w:sz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ind w:left="0" w:firstLine="851"/>
        <w:rPr>
          <w:sz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к решению Думы ЗАТО Озерный </w:t>
      </w:r>
    </w:p>
    <w:p>
      <w:pPr>
        <w:pStyle w:val="Normal"/>
        <w:jc w:val="right"/>
        <w:rPr/>
      </w:pPr>
      <w:r>
        <w:rPr/>
        <w:t>от «02» марта 2017 г.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ЖВЕДОМСТВЕННОЙ КОМИССИИ ПО ПРОФИЛАКТИКЕ ПРАВОНАРУШЕНИЙ В ЗАТО ОЗЕРНЫЙ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Межведомственная комиссия по профилактике правонарушений в ЗАТО Озерный (далее - Комиссия) создана в целях координации деятельности органов местного самоуправления, территориальных подразделений исполнительных органов государственной власти, негосударственных организаций и общественных объединений ЗАТО Озерный по реализации правовых и иных практических мер, направленных на профилактику правонарушений, устранение причин и условий, способствующих их совершению, снижению уровня преступности, предупреждения возникновения ситуаций, представляющих опасность для жизни, здоровья и собственности гражд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Комиссия руководствуется Конституцией Российской Федерации, Федеральными конституционными законами, Федеральными законами, законами Тверской области, постановлениями и распоряжениями Губернатора и Правительства Тверской области, нормативно-правовыми актами органов местного самоуправления ЗАТО Озерный, а также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ю возглавляет заместитель главы администрации ЗАТО Озерный. Комиссия формируется из представителей исполнительных органов местного самоуправления ЗАТО Озерный, а также представителей учреждений, организаций и общественных объединений по согласованию с ни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остав Комиссии утверждается решением Думы ЗАТО Озер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Комиссия является межведомственным коллегиальным органом ЗАТО Озерны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Комиссия организует свою работу во взаимодействии с Думой ЗАТО Озерный, администрацией ЗАТО Озерный, правоохранительными структурами, а также с учреждениями, предприятиями, организациями независимо от ведомственной принадлежности и организационно-правовых форм, общественными объединениями.</w:t>
      </w:r>
    </w:p>
    <w:p>
      <w:pPr>
        <w:pStyle w:val="Normal"/>
        <w:spacing w:lineRule="atLeast" w:line="280" w:before="0" w:after="1"/>
        <w:ind w:firstLine="567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1.7. Цель работы Комиссии - обеспечение координации деятельности субъектов правоохранительной деятельности в ЗАТО Озерный, выработка решений по </w:t>
      </w:r>
      <w:r>
        <w:rPr>
          <w:sz w:val="28"/>
        </w:rPr>
        <w:t>выявлению и устранению причин, порождающих правонарушения, и условий, способствующих совершению правонарушений или облегчающих их совершение, а также по повышению уровня правовой грамотности и развития правосознания граждан.</w:t>
      </w:r>
      <w:r>
        <w:rPr/>
        <w:t xml:space="preserve"> </w:t>
      </w:r>
      <w:r>
        <w:rPr>
          <w:sz w:val="28"/>
          <w:szCs w:val="28"/>
        </w:rPr>
        <w:t xml:space="preserve">Общественной безопасности и правопорядка на территории ЗАТО Озерны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Задачи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Комисси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Разработка предложений для снижения уровня преступности на территории ЗАТО Озерны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Выработка мер по социальной профилактики правонарушений, направленных на  борьбу с пьянством, алкоголизмом, наркоманией, преступностью, безнадзорностью, беспризорностью несовершеннолетних, незаконной миграцией, ресоциализацию лиц, освободившихся из мест лишения своб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Анализ информации о состоянии работы по профилактике правонарушений на территории ЗАТО Озерны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Вовлечение в работу по предупреждению правонарушений предприятий, учреждений, организаций всех форм собственности, а также общественных объединений.</w:t>
      </w:r>
    </w:p>
    <w:p>
      <w:pPr>
        <w:pStyle w:val="Normal"/>
        <w:spacing w:lineRule="atLeast" w:line="280" w:before="0" w:after="1"/>
        <w:ind w:firstLine="567"/>
        <w:jc w:val="both"/>
        <w:rPr/>
      </w:pPr>
      <w:r>
        <w:rPr>
          <w:sz w:val="28"/>
          <w:szCs w:val="28"/>
        </w:rPr>
        <w:t xml:space="preserve">2.5. Повышение общего уровня </w:t>
      </w:r>
      <w:r>
        <w:rPr>
          <w:sz w:val="28"/>
        </w:rPr>
        <w:t>правовой грамотности и развития правосознания граждан</w:t>
      </w:r>
      <w:r>
        <w:rPr>
          <w:sz w:val="28"/>
          <w:szCs w:val="28"/>
        </w:rPr>
        <w:t>, обеспечение возможности ознакомления с действующими нормативными правовыми ак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Выявление и  устранение причин и условий, способствующих совершению правонарушений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функции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ответствии с возложенными на нее задач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пределяет (конкретизирует) приоритетные направления, цели и задачи профилактики правонарушений с учетом складывающейся криминологической ситуации, особенностей ЗАТО Озерный и других обстоятель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яет планирование в сфере профилактики правонару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Контролирует реализацию программ и планов профилактики правонаруш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лномочия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Решения, принимаемые Комиссией в пределах ее компетенции, носят обязательный характер для органов местного самоуправления, муниципальных учреждений и предприятий ЗАТО Озерный и рекомендательный характер для правоохранительных структур, иных учреждений и предприятий, а также общественных объеди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в соответствии с возложенными задачами и функциями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. Проводить комплексный анализ состояния профилактики правонарушений на территории ЗАТО Озерный с последующей  подготовкой рекомендаций субъектам профилак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 Представлять Думе ЗАТО Озерный информацию о состоянии профилактической деятельности, вносить предложения по повышению ее эффектив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3. Заслушивать на своих заседаниях должностных лиц субъектов профилактики  по вопросам предупреждения  правонарушений, устранения причин и условий, способствующих их совер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4. Координировать деятельность субъектов профилактики по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ю правонару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е проектов нормативных актов в сфере профилактики правонару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реплению взаимодействия и тесного сотрудничества с гражданами и средствами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5. Запрашивать и  получать от органов местного самоуправления ЗАТО Озерный, должностных лиц, общественных и иных организаций необходимую для ее деятельности информацию, документы и материал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6. Вносить в установленном порядке предложения о распределении финансовых средств и материальных ресурсов, направляемых на проведение мер по профилактике правонару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7. Образовывать при необходимости рабочие группы, привлекать  специалистов для проведения разработок, экспертиз по вопросам профилактики правонару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8. Вносить в установленном порядке предложения по вопросам, требующим принятия решения Думой ЗАТО Озер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9. Участвовать в разработке проектов муниципальных программ по профилактике правонару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0. Принимать необходимые организационные меры по повышению качественного уровня проведения профилактическо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1. Вносить на рассмотрение Думы ЗАТО Озерный предложения об изменении персонального состава Комиссии, изменении и дополнении настоящего По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12. Давать рекомендации руководителям предприятий и учреждений ЗАТО Озерный по предметам своего ве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гламент (организация) работы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Комиссию возглавляет председатель, а в его отсутствие - заместитель председа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редседатель Комиссии руководит деятельностью Комиссии, определяет перечень, сроки и порядок рассмотрения вопросов на ее заседа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Секретарь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одготовку необходимых для рассмотрения на заседаниях Комиссии документов и материа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ы заседани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одготовку запросов, проектов решений и других материалов и документов, касающихся выполнения функций и задач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и рассылает решения Комиссии и выписки из них, а также выполняет поручения, связанные с их реализаци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в отдельном деле документацию, касающуюся деятельности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поступление информации о выполнении решени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повещение членов Комиссии о проведении очередного засе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Заседания Комиссии проводятся по мере необходимости, но не реже одного раза  в  квартал и считаются правомочными при участии не менее 2/3 членов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Решения  Комиссии  принимаются простым большинством голосов членов  Комиссии,  присутствующих на  заседании.  В  случае равенства голосов голос председателя Комиссии  (заместителя  председателя, ведущего заседание по поручению председателя) является решающ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Члены  Комиссии  обладают  равными  правами  при обсуждении вопросов  и  принятии решений. В случае несогласия с принятым решением каждый  член Комиссии вправе изложить письменно особое мнение, которое подлежит обязательному приобщению к протоко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7. Решения  Комиссии  оформляются  протоколом  и подписываются председателем или его заместител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редседатель Комиссии, а в его отсутствие заместитель председателя вправе перенести  очередное заседание  или  назначить дополнитель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Наряду с членами Комиссии участие в ее заседании могут принимать лица, приглашенные для участия в обсуждении отдельных вопросов повестки д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0. Комиссия осуществляет свою деятельность в соответствии с планом  работы,  принимаемым  на  заседании Комиссии и утверждаемым ее председ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 w:cs="Times New Roman"/>
      <w:b/>
      <w:bCs/>
      <w:sz w:val="22"/>
      <w:szCs w:val="22"/>
    </w:rPr>
  </w:style>
  <w:style w:type="character" w:styleId="Style14">
    <w:name w:val="Название Знак"/>
    <w:basedOn w:val="Style13"/>
    <w:qFormat/>
    <w:rPr>
      <w:rFonts w:eastAsia="Times New Roman" w:cs="Times New Roman"/>
      <w:b/>
      <w:bCs/>
      <w:sz w:val="32"/>
      <w:szCs w:val="24"/>
    </w:rPr>
  </w:style>
  <w:style w:type="character" w:styleId="Style15">
    <w:name w:val="Основной текст Знак"/>
    <w:basedOn w:val="Style13"/>
    <w:qFormat/>
    <w:rPr>
      <w:rFonts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31:00Z</dcterms:created>
  <dc:creator>Большой Начальник</dc:creator>
  <dc:description/>
  <cp:keywords/>
  <dc:language>en-US</dc:language>
  <cp:lastModifiedBy>Аппарат Главы ЗАТО О</cp:lastModifiedBy>
  <cp:lastPrinted>2017-03-01T09:42:00Z</cp:lastPrinted>
  <dcterms:modified xsi:type="dcterms:W3CDTF">2017-03-03T07:52:00Z</dcterms:modified>
  <cp:revision>13</cp:revision>
  <dc:subject/>
  <dc:title/>
</cp:coreProperties>
</file>